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</w:rPr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зив факултета: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Ужа научна, oдносно уметничка област: </w:t>
      </w:r>
      <w:r>
        <w:rPr>
          <w:rFonts w:cs="Times New Roman" w:ascii="Times New Roman" w:hAnsi="Times New Roman"/>
          <w:sz w:val="20"/>
          <w:lang w:val="sr-RS"/>
        </w:rPr>
        <w:t>општа психологија, тежиште истраживања методологија психолошких истражи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рој кандидата који се бирају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рој пријављених кандидата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ab/>
        <w:t>1. __</w:t>
      </w:r>
      <w:r>
        <w:rPr>
          <w:rFonts w:cs="Times New Roman" w:ascii="Times New Roman" w:hAnsi="Times New Roman"/>
          <w:sz w:val="20"/>
          <w:u w:val="single"/>
          <w:lang w:val="sr-BA"/>
        </w:rPr>
        <w:t>Данка Пурић</w:t>
      </w:r>
      <w:r>
        <w:rPr>
          <w:rFonts w:cs="Times New Roman" w:ascii="Times New Roman" w:hAnsi="Times New Roman"/>
          <w:sz w:val="20"/>
        </w:rPr>
        <w:t>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2.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Име, средње име и презиме:</w:t>
      </w:r>
      <w:r>
        <w:rPr>
          <w:rFonts w:cs="Times New Roman" w:ascii="Times New Roman" w:hAnsi="Times New Roman"/>
          <w:sz w:val="20"/>
          <w:lang w:val="sr-RS"/>
        </w:rPr>
        <w:t xml:space="preserve"> Данка Бошко Пур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Датум и место рођења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</w:rPr>
        <w:t>31.08.1985.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станова где је запослен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</w:rPr>
        <w:t>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Звање/радно место:</w:t>
      </w:r>
      <w:r>
        <w:rPr>
          <w:rFonts w:cs="Times New Roman" w:ascii="Times New Roman" w:hAnsi="Times New Roman"/>
          <w:sz w:val="20"/>
          <w:lang w:val="sr-RS"/>
        </w:rPr>
        <w:t xml:space="preserve"> доцентки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lang w:val="sr-RS"/>
        </w:rPr>
        <w:t>: општа психологија, тежиште истраживања методол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</w:rPr>
        <w:t>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Београд, 200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</w:rPr>
        <w:t>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одбране:</w:t>
      </w:r>
      <w:r>
        <w:rPr>
          <w:rFonts w:cs="Times New Roman" w:ascii="Times New Roman" w:hAnsi="Times New Roman"/>
          <w:sz w:val="20"/>
          <w:lang w:val="sr-RS"/>
        </w:rPr>
        <w:t xml:space="preserve"> Београд, 201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слов дисертациј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</w:rPr>
        <w:t>Однос егзекутивних функција и црта личност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псих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>2010. сарадни</w:t>
      </w:r>
      <w:r>
        <w:rPr>
          <w:rFonts w:cs="Times New Roman" w:ascii="Times New Roman" w:hAnsi="Times New Roman"/>
          <w:sz w:val="20"/>
          <w:lang w:val="sr-RS"/>
        </w:rPr>
        <w:t>ца</w:t>
      </w:r>
      <w:r>
        <w:rPr>
          <w:rFonts w:cs="Times New Roman" w:ascii="Times New Roman" w:hAnsi="Times New Roman"/>
          <w:sz w:val="20"/>
        </w:rPr>
        <w:t xml:space="preserve"> у настав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>2011. сарадни</w:t>
      </w:r>
      <w:r>
        <w:rPr>
          <w:rFonts w:cs="Times New Roman" w:ascii="Times New Roman" w:hAnsi="Times New Roman"/>
          <w:sz w:val="20"/>
          <w:lang w:val="sr-RS"/>
        </w:rPr>
        <w:t>ца</w:t>
      </w:r>
      <w:r>
        <w:rPr>
          <w:rFonts w:cs="Times New Roman" w:ascii="Times New Roman" w:hAnsi="Times New Roman"/>
          <w:sz w:val="20"/>
        </w:rPr>
        <w:t xml:space="preserve"> у настави (реизбор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2012. асистент</w:t>
      </w:r>
      <w:r>
        <w:rPr>
          <w:rFonts w:cs="Times New Roman" w:ascii="Times New Roman" w:hAnsi="Times New Roman"/>
          <w:sz w:val="20"/>
          <w:lang w:val="sr-RS"/>
        </w:rPr>
        <w:t>,ки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2014. доцентки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lang w:val="sr-RS"/>
        </w:rPr>
        <w:t>2019. доценткиња</w:t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) Испуњени услови за избор у звање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  <w:u w:val="single"/>
          <w:lang w:val="sr-RS"/>
        </w:rPr>
        <w:t>ванредног професор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5095</wp:posOffset>
                </wp:positionH>
                <wp:positionV relativeFrom="paragraph">
                  <wp:posOffset>1020445</wp:posOffset>
                </wp:positionV>
                <wp:extent cx="304800" cy="247650"/>
                <wp:effectExtent l="6350" t="6350" r="6985" b="6985"/>
                <wp:wrapNone/>
                <wp:docPr id="1" name="Oval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47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" stroked="t" o:allowincell="f" style="position:absolute;margin-left:-9.85pt;margin-top:80.35pt;width:23.95pt;height:19.4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5095</wp:posOffset>
                </wp:positionH>
                <wp:positionV relativeFrom="paragraph">
                  <wp:posOffset>1352550</wp:posOffset>
                </wp:positionV>
                <wp:extent cx="304800" cy="247650"/>
                <wp:effectExtent l="6350" t="6350" r="6985" b="6985"/>
                <wp:wrapNone/>
                <wp:docPr id="2" name="Oval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47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" stroked="t" o:allowincell="f" style="position:absolute;margin-left:-9.85pt;margin-top:106.5pt;width:23.95pt;height:19.4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сечна оцена 4.88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годин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5095</wp:posOffset>
                </wp:positionH>
                <wp:positionV relativeFrom="paragraph">
                  <wp:posOffset>1134745</wp:posOffset>
                </wp:positionV>
                <wp:extent cx="304800" cy="247650"/>
                <wp:effectExtent l="6350" t="6350" r="6985" b="7620"/>
                <wp:wrapNone/>
                <wp:docPr id="3" name="Oval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47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" stroked="t" o:allowincell="f" style="position:absolute;margin-left:-9.85pt;margin-top:89.35pt;width:23.95pt;height:19.4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5095</wp:posOffset>
                </wp:positionH>
                <wp:positionV relativeFrom="paragraph">
                  <wp:posOffset>605155</wp:posOffset>
                </wp:positionV>
                <wp:extent cx="304800" cy="247650"/>
                <wp:effectExtent l="6350" t="6350" r="6985" b="6985"/>
                <wp:wrapNone/>
                <wp:docPr id="4" name="Oval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47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" stroked="t" o:allowincell="f" style="position:absolute;margin-left:-9.85pt;margin-top:47.65pt;width:23.95pt;height:19.4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752"/>
        <w:gridCol w:w="639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ао чланица и једна од оснивачица Лабораторије за истраживање индивидуалних разлика – ЛИРА, активно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је </w:t>
            </w:r>
            <w:r>
              <w:rPr>
                <w:rFonts w:cs="Times New Roman" w:ascii="Times New Roman" w:hAnsi="Times New Roman"/>
                <w:sz w:val="20"/>
              </w:rPr>
              <w:t>укључена у менторски програм рада са младима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RS"/>
              </w:rPr>
              <w:t>Менторств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Немања Киџин, Промена у самопроцени личности студената глуме приликом спремања улоге, 202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Милан Ранђеловић, Српска валидација Мултидимензионалне процене интероцептивне свесности, 202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Неда Јанићијевић, Валидација Рејовог теста аудитивно-вербалног учења и памћења, 202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RS"/>
              </w:rPr>
              <w:t>Чланства у комисијам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Александра Бобић, Трауматска искуства у транзиту и ментално здравље избеглица, тражилаца азила и миграната, 201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Марија Петровић, Склоност ка дуплом мишљењу као корелат веровања у теорије завере, 201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Бојана Већкалов, Завереничко мишљење и памћење: Мотивисана пристрасност за завереничке информације или општији дефицит при упамћивању? 201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Лана Туцаковић, Евалуација тачности процене личности: Улога личности процењивача, 201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Дорис Рафајловски, Валидација кратке и дуге верзије Скале самосаосећања (SCS), 201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Милан Чолаков Станојевић, Утицај модалитета поруке при позивању на лични ангажман у вези са климатским променама, 201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Бојана Бјегојевић, Неурофизиолошки корелати успешности инхибиторне контроле у задатку антисакада: комбинована ERP и студија очних покрета, 201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Леа Горишек, Утицај страног језика на суђење о вербализмима, 202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Марија Ћућуз, Радне вредности: провера претпоставке циркумплекс модела и мапирање структуре латентних профила (*дипломски рад), 202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Стево Беадер, Повезаност личног и колективног самопоштовања и прихватања плуралитета идеја код адолесцената (*дипломски рад), 202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RS"/>
              </w:rPr>
              <w:t>Чланства у комисијам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Хелена Росандић, Осјетљивост на анксиозност: психометријске карактеристике и факторска структура различитих мјера конструкта у клиничкој популацији, 201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Марко Живановић, Ефекти транскранијалне неуромодулације фронто-паријеталне функционалне мреже на више когнитивне функције, 201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Мина Шољага, Процесирање контекста и брзина обраде информација код дезинтеграције, 202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Владимир Милошевић, Повезаност моторичких способности и егзекутивних функција ученика млађег школског узраста (Факултет спорта и физичког васпитања, Универзитет у Београду), 202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5095</wp:posOffset>
                </wp:positionH>
                <wp:positionV relativeFrom="paragraph">
                  <wp:posOffset>-1830705</wp:posOffset>
                </wp:positionV>
                <wp:extent cx="304800" cy="247650"/>
                <wp:effectExtent l="6350" t="6985" r="6985" b="6985"/>
                <wp:wrapNone/>
                <wp:docPr id="5" name="Oval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47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" stroked="t" o:allowincell="f" style="position:absolute;margin-left:-9.85pt;margin-top:-144.15pt;width:23.95pt;height:19.4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5095</wp:posOffset>
                </wp:positionH>
                <wp:positionV relativeFrom="paragraph">
                  <wp:posOffset>2029460</wp:posOffset>
                </wp:positionV>
                <wp:extent cx="304800" cy="247650"/>
                <wp:effectExtent l="6350" t="6350" r="6985" b="6985"/>
                <wp:wrapNone/>
                <wp:docPr id="6" name="Oval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47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" stroked="t" o:allowincell="f" style="position:absolute;margin-left:-9.85pt;margin-top:159.8pt;width:23.95pt;height:19.4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784"/>
        <w:gridCol w:w="1186"/>
        <w:gridCol w:w="419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радова (17 из категорије М20)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2" w:hanging="192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(M21a) 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 xml:space="preserve">Jokić, B., </w:t>
            </w:r>
            <w:r>
              <w:rPr>
                <w:rFonts w:cs="Times New Roman" w:ascii="Times New Roman" w:hAnsi="Times New Roman"/>
                <w:b/>
                <w:bCs/>
                <w:sz w:val="20"/>
                <w:shd w:fill="FFFFFF" w:val="clear"/>
              </w:rPr>
              <w:t>Purić, D.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 xml:space="preserve">, Grassmann, H., Walling, C. G., Nix, E. J., Porges, S. W., &amp; Kolacz, J. (2022). Association of childhood maltreatment with adult body awareness and autonomic reactivity: The moderating effect of practicing body psychotherapy. </w:t>
            </w:r>
            <w:r>
              <w:rPr>
                <w:rStyle w:val="Emphasis"/>
                <w:rFonts w:cs="Times New Roman" w:ascii="Times New Roman" w:hAnsi="Times New Roman"/>
                <w:sz w:val="20"/>
                <w:shd w:fill="FFFFFF" w:val="clear"/>
              </w:rPr>
              <w:t>Psychotherapy.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 xml:space="preserve"> Advance online publication</w:t>
            </w:r>
            <w:r>
              <w:rPr>
                <w:rFonts w:cs="Times New Roman" w:ascii="Times New Roman" w:hAnsi="Times New Roman"/>
                <w:color w:val="333333"/>
                <w:sz w:val="20"/>
                <w:shd w:fill="FFFFFF" w:val="clear"/>
              </w:rPr>
              <w:t xml:space="preserve">. 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color w:val="2C72B7"/>
                  <w:sz w:val="20"/>
                  <w:shd w:fill="FFFFFF" w:val="clear"/>
                </w:rPr>
                <w:t>https://doi.org/10.1037/pst0000463</w:t>
              </w:r>
            </w:hyperlink>
          </w:p>
          <w:p>
            <w:pPr>
              <w:pStyle w:val="Normal"/>
              <w:spacing w:lineRule="auto" w:line="240" w:before="0" w:after="0"/>
              <w:ind w:left="192" w:hanging="192"/>
              <w:jc w:val="both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(M21a) 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 xml:space="preserve">Bago, B., Kovacs, M., Protzko, J. … </w:t>
            </w:r>
            <w:r>
              <w:rPr>
                <w:rFonts w:cs="Times New Roman" w:ascii="Times New Roman" w:hAnsi="Times New Roman"/>
                <w:b/>
                <w:bCs/>
                <w:sz w:val="20"/>
                <w:shd w:fill="FFFFFF" w:val="clear"/>
              </w:rPr>
              <w:t>Purić, D.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 xml:space="preserve">, … Aczel, B. (270 authors) (2022). Situational factors shape moral judgements in the trolley dilemma in Eastern, Southern and Western countries in a culturally diverse sample. </w:t>
            </w:r>
            <w:r>
              <w:rPr>
                <w:rFonts w:cs="Times New Roman" w:ascii="Times New Roman" w:hAnsi="Times New Roman"/>
                <w:i/>
                <w:iCs/>
                <w:sz w:val="20"/>
                <w:shd w:fill="FFFFFF" w:val="clear"/>
              </w:rPr>
              <w:t>Nature Human Behavior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hd w:fill="FFFFFF" w:val="clear"/>
                </w:rPr>
                <w:t>https://doi.org/10.1038/s41562-022-01319-5</w:t>
              </w:r>
            </w:hyperlink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92" w:hanging="192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(M21a)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 xml:space="preserve">Landy, J. F., Jia, M., Ding I. L., Viganola, D. Tierney, W., ...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hd w:fill="FFFFFF" w:val="clear"/>
              </w:rPr>
              <w:t>Purić, D.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 xml:space="preserve"> ... Uhlmann, E. L. (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hd w:fill="FFFFFF" w:val="clear"/>
              </w:rPr>
              <w:t>2020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). Crowdsourcing hypothesis tests: Making transparent how design choices shape research results. 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hd w:fill="FFFFFF" w:val="clear"/>
              </w:rPr>
              <w:t>Psychological Bulletin, online first.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hd w:fill="FFFFFF" w:val="clear"/>
              </w:rPr>
              <w:t xml:space="preserve"> doi: 10.1037/bul0000220</w:t>
            </w:r>
          </w:p>
          <w:p>
            <w:pPr>
              <w:pStyle w:val="Normal"/>
              <w:spacing w:lineRule="auto" w:line="240" w:before="0" w:after="0"/>
              <w:ind w:left="192" w:hanging="192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(M21a)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hd w:fill="FFFFFF" w:val="clear"/>
              </w:rPr>
              <w:t>Purić, D.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hd w:fill="FFFFFF" w:val="clear"/>
              </w:rPr>
              <w:t xml:space="preserve"> &amp; Vukčević Marković, M. (2019). Development and validation of the Stressful Experiences in Transit Questionnaire (SET-Q) and its Short Form (SET-SF)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hd w:fill="FFFFFF" w:val="clear"/>
              </w:rPr>
              <w:t>European Journal of Psychotraumatology, 10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hd w:fill="FFFFFF" w:val="clear"/>
              </w:rPr>
              <w:t>(1). doi: 10.1080/20008198.2019.1611091</w:t>
            </w:r>
          </w:p>
          <w:p>
            <w:pPr>
              <w:pStyle w:val="Normal"/>
              <w:spacing w:lineRule="auto" w:line="240" w:before="0" w:after="0"/>
              <w:ind w:left="192" w:hanging="192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(M21) 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Tierney, W., Hardy, J. H., III., Ebersole, C., Viganola, D., Clemente, E., Gordon, M., Hoogeveen, S., Haaf, J., Dreber, A.A., Johannesson, M., Pfeiffer, T., Chapman, H., Gantman, A., Vanaman, M., DeMarree, K., Igou, E., Wylie, J., Storbeck J., Andreychik, M.R., McPhetres, J., Vaughn, L.A., Culture and Work Morality Forecasting Collaboration, &amp; Uhlmann, E. L. (2021). A creative destruction approach to replication: Implicit work and sex morality across cultures. </w:t>
            </w:r>
            <w:r>
              <w:rPr>
                <w:rFonts w:cs="Times New Roman" w:ascii="Times New Roman" w:hAnsi="Times New Roman"/>
                <w:i/>
                <w:iCs/>
                <w:sz w:val="20"/>
                <w:shd w:fill="FFFFFF" w:val="clear"/>
              </w:rPr>
              <w:t>Journal of Experimental Social Psychology, 93, 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104060.   (</w:t>
            </w:r>
            <w:r>
              <w:rPr>
                <w:rFonts w:cs="Times New Roman" w:ascii="Times New Roman" w:hAnsi="Times New Roman"/>
                <w:b/>
                <w:bCs/>
                <w:sz w:val="20"/>
                <w:shd w:fill="FFFFFF" w:val="clear"/>
              </w:rPr>
              <w:t>Member of Forecasting Collaboration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). </w:t>
            </w:r>
          </w:p>
          <w:p>
            <w:pPr>
              <w:pStyle w:val="Normal"/>
              <w:spacing w:lineRule="auto" w:line="240" w:before="0" w:after="0"/>
              <w:ind w:left="192" w:hanging="192"/>
              <w:rPr>
                <w:rFonts w:ascii="Times New Roman" w:hAnsi="Times New Roman" w:cs="Times New Roman"/>
                <w:b/>
                <w:b/>
                <w:bCs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(M22) </w:t>
            </w:r>
            <w:r>
              <w:rPr>
                <w:rFonts w:cs="Times New Roman" w:ascii="Times New Roman" w:hAnsi="Times New Roman"/>
                <w:b/>
                <w:bCs/>
                <w:sz w:val="20"/>
                <w:shd w:fill="FFFFFF" w:val="clear"/>
              </w:rPr>
              <w:t>Purić, D.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 xml:space="preserve">, Petrović, M., Živanović, M., Lukić, P., Zupan, Z., Branković, M., Ninković, M., Lazarević, L. B., Stanković, S., &amp; Žeželj, I. (2023). </w:t>
            </w:r>
            <w:r>
              <w:rPr>
                <w:rFonts w:cs="Times New Roman" w:ascii="Times New Roman" w:hAnsi="Times New Roman"/>
                <w:sz w:val="20"/>
              </w:rPr>
              <w:t xml:space="preserve">Development of a novel instrument for assessing intentional non-adherence to official medical recommendations (iNAR-12): a sequential mixed-methods study in Serbia.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BMJ Open</w:t>
            </w:r>
            <w:r>
              <w:rPr>
                <w:rFonts w:cs="Times New Roman" w:ascii="Times New Roman" w:hAnsi="Times New Roman"/>
                <w:sz w:val="20"/>
              </w:rPr>
              <w:t xml:space="preserve">, 13:e069978.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s://doi.org/10.1136/bmjopen-2022-069978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92" w:hanging="192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(M22)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 xml:space="preserve">Lazić, A.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hd w:fill="FFFFFF" w:val="clear"/>
              </w:rPr>
              <w:t>Purić, D.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 xml:space="preserve"> &amp; Krstić K. (2021). Does parochial cooperation exist in childhood and adolescence? A meta-analysis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hd w:fill="FFFFFF" w:val="clear"/>
              </w:rPr>
              <w:t>International Journal of Psychology, 56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(6),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 xml:space="preserve">917-933. https://doi.org/10.1002/ijop.12791 </w:t>
            </w:r>
          </w:p>
          <w:p>
            <w:pPr>
              <w:pStyle w:val="Normal"/>
              <w:spacing w:lineRule="auto" w:line="240" w:before="0" w:after="0"/>
              <w:ind w:left="192" w:hanging="192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(M22)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 xml:space="preserve">Lazarević, L.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hd w:fill="FFFFFF" w:val="clear"/>
              </w:rPr>
              <w:t>Purić, D.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 xml:space="preserve">, Teovanović, P., Lukić, P., Zupan, Z. &amp; Knežević, G. (2021). What drives us to be (ir)responsible for our health during the COVID-19 pandemic? The role of personality, thinking styles, and conspiracy mentality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hd w:fill="FFFFFF" w:val="clear"/>
              </w:rPr>
              <w:t>Personality and Individual Differences, 176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 xml:space="preserve">. https://doi.org/10.1016/j.paid.2021.110771 </w:t>
            </w:r>
          </w:p>
          <w:p>
            <w:pPr>
              <w:pStyle w:val="Normal"/>
              <w:spacing w:lineRule="auto" w:line="240" w:before="0" w:after="0"/>
              <w:ind w:left="192" w:hanging="192"/>
              <w:jc w:val="both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(M22)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 xml:space="preserve">Milošević, V., Orlić, A.,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hd w:fill="FFFFFF" w:val="clear"/>
              </w:rPr>
              <w:t>Purić, D.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 xml:space="preserve">, Radisavljević Janić, S., Lazarević, D. &amp; Milanović, I. (2019). The relationship of aerobic and motor fitness with executive functions in preadolescents.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hd w:fill="FFFFFF" w:val="clear"/>
              </w:rPr>
              <w:t>Current psychology, online first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 xml:space="preserve">. doi: </w:t>
            </w:r>
            <w:r>
              <w:rPr>
                <w:rFonts w:cs="Times New Roman" w:ascii="Times New Roman" w:hAnsi="Times New Roman"/>
                <w:sz w:val="20"/>
              </w:rPr>
              <w:t>10.1007/s12144-019-00514-4</w:t>
            </w:r>
          </w:p>
          <w:p>
            <w:pPr>
              <w:pStyle w:val="Normal"/>
              <w:spacing w:lineRule="auto" w:line="240" w:before="0" w:after="0"/>
              <w:ind w:left="192" w:hanging="192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(M22)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hd w:fill="FFFFFF" w:val="clear"/>
              </w:rPr>
              <w:t xml:space="preserve">Marković, V.,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hd w:fill="FFFFFF" w:val="clear"/>
              </w:rPr>
              <w:t>Purić, D.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hd w:fill="FFFFFF" w:val="clear"/>
              </w:rPr>
              <w:t xml:space="preserve">, Vukosavljević-Gvozden, T., &amp; Begović, A. (2019). Validation of the Serbian version of the Metacognitions questionnaire (MCQ-30) in non-clinical and clinical samples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hd w:fill="FFFFFF" w:val="clear"/>
              </w:rPr>
              <w:t>Clinical Psychology and Psychotherapy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hd w:fill="FFFFFF" w:val="clear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hd w:fill="FFFFFF" w:val="clear"/>
              </w:rPr>
              <w:t xml:space="preserve"> 26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hd w:fill="FFFFFF" w:val="clear"/>
              </w:rPr>
              <w:t>(4), 458-470. doi: 10.1002/cpp.2366</w:t>
            </w:r>
          </w:p>
          <w:p>
            <w:pPr>
              <w:pStyle w:val="Normal"/>
              <w:spacing w:lineRule="auto" w:line="240" w:before="0" w:after="0"/>
              <w:ind w:left="192" w:hanging="192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(M23)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 xml:space="preserve">Stojković, I., Vukosavljević-Gvozden, T., David, I. &amp;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hd w:fill="FFFFFF" w:val="clear"/>
              </w:rPr>
              <w:t>Purić. D.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 xml:space="preserve"> (2022). Internet Addiction in Adolescents: A Rational Emotive and Cognitive Behavior Therapy Perspective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hd w:fill="FFFFFF" w:val="clear"/>
              </w:rPr>
              <w:t>Journal of Rational-Emotive &amp; Cognitive-Behavior Therapy, 40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, 817–840. https://doi.org/10.1007/s10942-022-00445-3</w:t>
            </w:r>
          </w:p>
          <w:p>
            <w:pPr>
              <w:pStyle w:val="Normal"/>
              <w:spacing w:lineRule="auto" w:line="240" w:before="0" w:after="0"/>
              <w:ind w:left="192" w:hanging="192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(M23)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 xml:space="preserve">Simić, N., Marušić-Jablanović, M., &amp;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hd w:fill="FFFFFF" w:val="clear"/>
              </w:rPr>
              <w:t>Purić, D.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 xml:space="preserve"> (2021). Preservice teachers’ motivation for a teaching career - a person-centred perspective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hd w:fill="FFFFFF" w:val="clear"/>
              </w:rPr>
              <w:t>Zbornik Instituta za pedagoska istrazivanja, 53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 xml:space="preserve">(2), 207-238.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shd w:fill="FFFFFF" w:val="clear"/>
                </w:rPr>
                <w:t>https://doi.org/10.2298/ZIPI2102207S</w:t>
              </w:r>
            </w:hyperlink>
          </w:p>
          <w:p>
            <w:pPr>
              <w:pStyle w:val="Normal"/>
              <w:spacing w:lineRule="auto" w:line="240" w:before="0" w:after="0"/>
              <w:ind w:left="192" w:hanging="192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(M23)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 xml:space="preserve">Hadžiahmetović, N., Konstantinović, U., &amp;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hd w:fill="FFFFFF" w:val="clear"/>
              </w:rPr>
              <w:t>Purić, D.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 xml:space="preserve"> (2021). Is Inhibitory Control Related to Conflict in Reasoning: A Preliminary Study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hd w:fill="FFFFFF" w:val="clear"/>
              </w:rPr>
              <w:t>Studia Psychologica, 63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(4), 352-368. https://doi.org/10.31577/sp.2021.04.832</w:t>
            </w:r>
          </w:p>
          <w:p>
            <w:pPr>
              <w:pStyle w:val="Normal"/>
              <w:spacing w:lineRule="auto" w:line="240" w:before="0" w:after="0"/>
              <w:ind w:left="192" w:hanging="192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(M23)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 xml:space="preserve">Jokić, B. &amp;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hd w:fill="FFFFFF" w:val="clear"/>
              </w:rPr>
              <w:t>Purić, D.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 xml:space="preserve"> (2021). Seeking proxies for internal states as a possible alternative for rationality and experientiality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hd w:fill="FFFFFF" w:val="clear"/>
              </w:rPr>
              <w:t>SAGE Open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. https://doi.org/10.1177/2158244020986533</w:t>
            </w:r>
          </w:p>
          <w:p>
            <w:pPr>
              <w:pStyle w:val="Normal"/>
              <w:spacing w:lineRule="auto" w:line="240" w:before="0" w:after="0"/>
              <w:ind w:left="192" w:hanging="192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(M23) 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 xml:space="preserve">Ebersole, C. R., …, </w:t>
            </w:r>
            <w:r>
              <w:rPr>
                <w:rFonts w:cs="Times New Roman" w:ascii="Times New Roman" w:hAnsi="Times New Roman"/>
                <w:b/>
                <w:bCs/>
                <w:sz w:val="20"/>
                <w:shd w:fill="FFFFFF" w:val="clear"/>
              </w:rPr>
              <w:t>Purić, D.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 xml:space="preserve">, … &amp; Nosek, B. A. (152 authors) (2020). Many Labs 5: Testing pre-data collection peer review as an intervention to increase replicability. </w:t>
            </w:r>
            <w:r>
              <w:rPr>
                <w:rFonts w:cs="Times New Roman" w:ascii="Times New Roman" w:hAnsi="Times New Roman"/>
                <w:i/>
                <w:iCs/>
                <w:sz w:val="20"/>
                <w:shd w:fill="FFFFFF" w:val="clear"/>
              </w:rPr>
              <w:t>Advances in Methods and Practices in Psychological Science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92" w:hanging="192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(M23) 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 xml:space="preserve">Lazarevic, Lj. B., </w:t>
            </w:r>
            <w:r>
              <w:rPr>
                <w:rFonts w:cs="Times New Roman" w:ascii="Times New Roman" w:hAnsi="Times New Roman"/>
                <w:b/>
                <w:bCs/>
                <w:sz w:val="20"/>
                <w:shd w:fill="FFFFFF" w:val="clear"/>
              </w:rPr>
              <w:t>Purić, D.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 xml:space="preserve">, Zezelj, I., Belopavlovic, R., Bodroza, B., Colic, M. V., Ebersole, C. R., Ford, M., Orlic, A., Pedovic, I., Petrovic, B., Shabazian, A., Stojilovic, D. (2020). Many Labs 5: Registered Replication of LoBue &amp; DeLoache (2008). </w:t>
            </w:r>
            <w:r>
              <w:rPr>
                <w:rFonts w:cs="Times New Roman" w:ascii="Times New Roman" w:hAnsi="Times New Roman"/>
                <w:i/>
                <w:iCs/>
                <w:sz w:val="20"/>
                <w:shd w:fill="FFFFFF" w:val="clear"/>
              </w:rPr>
              <w:t>Advances in Methods and Practices in Psychological Science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. doi: doi.org/10.1177/2515245920953350</w:t>
            </w:r>
          </w:p>
          <w:p>
            <w:pPr>
              <w:pStyle w:val="Normal"/>
              <w:spacing w:lineRule="auto" w:line="240" w:before="0" w:after="0"/>
              <w:ind w:left="192" w:hanging="192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(M23) 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 xml:space="preserve">Baranski, E., Baskin, E., Coary, S., Ebersol, C., Kruger, L., Lazarevic, L., Miller, J., Orlic. A., Penner, M., </w:t>
            </w:r>
            <w:r>
              <w:rPr>
                <w:rFonts w:cs="Times New Roman" w:ascii="Times New Roman" w:hAnsi="Times New Roman"/>
                <w:b/>
                <w:bCs/>
                <w:sz w:val="20"/>
                <w:shd w:fill="FFFFFF" w:val="clear"/>
              </w:rPr>
              <w:t>Purić, D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., Rife, S., Vaughn, L., Whichman, A., Zezelj, I. (2020). Many Labs 5: Registered Replication Report of Shnabel &amp; Nadler, (2008), Study 4. </w:t>
            </w:r>
            <w:r>
              <w:rPr>
                <w:rFonts w:cs="Times New Roman" w:ascii="Times New Roman" w:hAnsi="Times New Roman"/>
                <w:i/>
                <w:iCs/>
                <w:sz w:val="20"/>
                <w:shd w:fill="FFFFFF" w:val="clear"/>
              </w:rPr>
              <w:t>Advancements in Methods and Practices in Psychological Science. </w:t>
            </w:r>
          </w:p>
          <w:p>
            <w:pPr>
              <w:pStyle w:val="Normal"/>
              <w:spacing w:lineRule="auto" w:line="240" w:before="0" w:after="0"/>
              <w:ind w:left="192" w:hanging="192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(M51)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 xml:space="preserve">Jokić, B. &amp;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hd w:fill="FFFFFF" w:val="clear"/>
              </w:rPr>
              <w:t>Purić, D.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 xml:space="preserve"> (2020). Does cultural participation make us happier? Favorite leisure activities and happiness in a representative sample of the Serbian population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hd w:fill="FFFFFF" w:val="clear"/>
              </w:rPr>
              <w:t>Kultura, 169,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 xml:space="preserve"> 377-393. https://doi.org/10.5937/kultura2069377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491865</wp:posOffset>
                      </wp:positionH>
                      <wp:positionV relativeFrom="paragraph">
                        <wp:posOffset>140335</wp:posOffset>
                      </wp:positionV>
                      <wp:extent cx="304800" cy="247650"/>
                      <wp:effectExtent l="6985" t="6350" r="6985" b="6985"/>
                      <wp:wrapNone/>
                      <wp:docPr id="7" name="Oval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476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" stroked="t" o:allowincell="t" style="position:absolute;margin-left:-274.95pt;margin-top:11.05pt;width:23.95pt;height:19.4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4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eason4Health: Irrational mindset as a conceptual bridge from psychological dispositions to questionable health practices</w:t>
            </w:r>
            <w:r>
              <w:rPr>
                <w:rFonts w:cs="Times New Roman" w:ascii="Times New Roman" w:hAnsi="Times New Roman"/>
                <w:sz w:val="20"/>
              </w:rPr>
              <w:t>, Фонд за науку, позив ИДЕЈЕ, Филозофски факултет, Универзитет у Београду, 2022-2024, учешће у пројекту и руковођење другим истраживачким пакетом (WP2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RUST-ification and FAIR-ification of an Open Repository for Research Instruments in Psychology: REPOPSI’s Adoption of RDA Outputs</w:t>
            </w:r>
            <w:r>
              <w:rPr>
                <w:rFonts w:cs="Times New Roman" w:ascii="Times New Roman" w:hAnsi="Times New Roman"/>
                <w:sz w:val="20"/>
              </w:rPr>
              <w:t>, Европска унија, Horizon 2020, Филозофски факултет, Универзитет у Београду 2023-2023, учешће у пројект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tudying human compliance with argumentation principles: Creating a rational-based framework for overcoming polarization (SATTORI)</w:t>
            </w:r>
            <w:r>
              <w:rPr>
                <w:rFonts w:cs="Times New Roman" w:ascii="Times New Roman" w:hAnsi="Times New Roman"/>
                <w:sz w:val="20"/>
              </w:rPr>
              <w:t>, Министарство науке, технолошког развоја и иновација Републике Србије и Министарство високог образовања и науке Републике Француске - Програм интегрисаних активности „Павле Савић”, односно „Партнерство Hubert Curien” (PHC), Факултет за специјалну едукацију и рехабилитацију, Филозофски факултет, Универзитет у Београду, Универзитет у Лилу, Француска, 2023-2024, учешће у пројект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ројекат финансирања научне делатности Филозофског факултета</w:t>
            </w:r>
            <w:r>
              <w:rPr>
                <w:rFonts w:cs="Times New Roman" w:ascii="Times New Roman" w:hAnsi="Times New Roman"/>
                <w:sz w:val="20"/>
              </w:rPr>
              <w:t>, Министарство науке, технолошког развоја и иновација (бр. 451-03-68/2020-14/200163; 451-03-9/2021-14/200163; 451-03-47/2023-01/ 200163), Филозофски факултет, Универзитет у Београду, 2020-2023, учешће у пројекту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79375</wp:posOffset>
                      </wp:positionH>
                      <wp:positionV relativeFrom="paragraph">
                        <wp:posOffset>29210</wp:posOffset>
                      </wp:positionV>
                      <wp:extent cx="304800" cy="247650"/>
                      <wp:effectExtent l="6350" t="6350" r="6985" b="6985"/>
                      <wp:wrapNone/>
                      <wp:docPr id="8" name="Oval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476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" stroked="t" o:allowincell="t" style="position:absolute;margin-left:-6.25pt;margin-top:2.3pt;width:23.95pt;height:19.4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џбени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урић, Д.</w:t>
            </w:r>
            <w:r>
              <w:rPr>
                <w:rFonts w:cs="Times New Roman" w:ascii="Times New Roman" w:hAnsi="Times New Roman"/>
                <w:sz w:val="20"/>
              </w:rPr>
              <w:t xml:space="preserve"> (2023). Интерне метријске карактеристике психолошких инструмената. Водич кроз Психометрију 1. Београд: Институт за психологиј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ИСБН: 978-86-6427-202-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1920</wp:posOffset>
                </wp:positionH>
                <wp:positionV relativeFrom="paragraph">
                  <wp:posOffset>567690</wp:posOffset>
                </wp:positionV>
                <wp:extent cx="304800" cy="247650"/>
                <wp:effectExtent l="6350" t="6350" r="6985" b="7620"/>
                <wp:wrapNone/>
                <wp:docPr id="9" name="Oval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47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" stroked="t" o:allowincell="f" style="position:absolute;margin-left:-9.6pt;margin-top:44.7pt;width:23.95pt;height:19.4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63195</wp:posOffset>
                </wp:positionH>
                <wp:positionV relativeFrom="paragraph">
                  <wp:posOffset>2747645</wp:posOffset>
                </wp:positionV>
                <wp:extent cx="304800" cy="247650"/>
                <wp:effectExtent l="6350" t="6350" r="6985" b="7620"/>
                <wp:wrapNone/>
                <wp:docPr id="10" name="Oval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47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" stroked="t" o:allowincell="f" style="position:absolute;margin-left:-12.85pt;margin-top:216.35pt;width:23.95pt;height:19.4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63195</wp:posOffset>
                </wp:positionH>
                <wp:positionV relativeFrom="paragraph">
                  <wp:posOffset>5735320</wp:posOffset>
                </wp:positionV>
                <wp:extent cx="304800" cy="247650"/>
                <wp:effectExtent l="6350" t="6350" r="6985" b="7620"/>
                <wp:wrapNone/>
                <wp:docPr id="11" name="Oval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47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" stroked="t" o:allowincell="f" style="position:absolute;margin-left:-12.85pt;margin-top:451.6pt;width:23.95pt;height:19.4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7109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49680</wp:posOffset>
                      </wp:positionH>
                      <wp:positionV relativeFrom="paragraph">
                        <wp:posOffset>396875</wp:posOffset>
                      </wp:positionV>
                      <wp:extent cx="304800" cy="247650"/>
                      <wp:effectExtent l="6350" t="6350" r="6985" b="6985"/>
                      <wp:wrapNone/>
                      <wp:docPr id="12" name="Oval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476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" stroked="t" o:allowincell="t" style="position:absolute;margin-left:98.4pt;margin-top:31.25pt;width:23.95pt;height:19.4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49680</wp:posOffset>
                      </wp:positionH>
                      <wp:positionV relativeFrom="paragraph">
                        <wp:posOffset>470535</wp:posOffset>
                      </wp:positionV>
                      <wp:extent cx="304800" cy="247650"/>
                      <wp:effectExtent l="6350" t="6350" r="6985" b="6985"/>
                      <wp:wrapNone/>
                      <wp:docPr id="13" name="Oval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476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" stroked="t" o:allowincell="t" style="position:absolute;margin-left:98.4pt;margin-top:37.05pt;width:23.95pt;height:19.4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49680</wp:posOffset>
                      </wp:positionH>
                      <wp:positionV relativeFrom="paragraph">
                        <wp:posOffset>1133475</wp:posOffset>
                      </wp:positionV>
                      <wp:extent cx="304800" cy="247650"/>
                      <wp:effectExtent l="6350" t="6350" r="6985" b="7620"/>
                      <wp:wrapNone/>
                      <wp:docPr id="14" name="Oval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476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" stroked="t" o:allowincell="t" style="position:absolute;margin-left:98.4pt;margin-top:89.25pt;width:23.95pt;height:19.4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49680</wp:posOffset>
                      </wp:positionH>
                      <wp:positionV relativeFrom="paragraph">
                        <wp:posOffset>1811655</wp:posOffset>
                      </wp:positionV>
                      <wp:extent cx="304800" cy="247650"/>
                      <wp:effectExtent l="6350" t="6350" r="6985" b="7620"/>
                      <wp:wrapNone/>
                      <wp:docPr id="15" name="Oval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476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" stroked="t" o:allowincell="t" style="position:absolute;margin-left:98.4pt;margin-top:142.65pt;width:23.95pt;height:19.4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Чланица уредништва часописа Plos One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Чланица програмског одбора међународног научног скупа Емпиријска истраживања у психолог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Менторка/чланица комисије за 13 завршних/мастер радова и 4 докторске дисерт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Руководилац или сарадник на домаћим и међународним научним пројекти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Истраживачица на више научних пројеката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249680</wp:posOffset>
                      </wp:positionH>
                      <wp:positionV relativeFrom="paragraph">
                        <wp:posOffset>353695</wp:posOffset>
                      </wp:positionV>
                      <wp:extent cx="304800" cy="247650"/>
                      <wp:effectExtent l="6350" t="6350" r="6985" b="6985"/>
                      <wp:wrapNone/>
                      <wp:docPr id="16" name="Oval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476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" stroked="t" o:allowincell="t" style="position:absolute;margin-left:98.4pt;margin-top:27.85pt;width:23.95pt;height:19.4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49680</wp:posOffset>
                      </wp:positionH>
                      <wp:positionV relativeFrom="paragraph">
                        <wp:posOffset>1831975</wp:posOffset>
                      </wp:positionV>
                      <wp:extent cx="304800" cy="247650"/>
                      <wp:effectExtent l="6350" t="6350" r="6985" b="7620"/>
                      <wp:wrapNone/>
                      <wp:docPr id="17" name="Oval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476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" stroked="t" o:allowincell="t" style="position:absolute;margin-left:98.4pt;margin-top:144.25pt;width:23.95pt;height:19.4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292225</wp:posOffset>
                      </wp:positionH>
                      <wp:positionV relativeFrom="paragraph">
                        <wp:posOffset>2936875</wp:posOffset>
                      </wp:positionV>
                      <wp:extent cx="304800" cy="247650"/>
                      <wp:effectExtent l="6350" t="6350" r="6985" b="7620"/>
                      <wp:wrapNone/>
                      <wp:docPr id="18" name="Oval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476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" stroked="t" o:allowincell="t" style="position:absolute;margin-left:101.75pt;margin-top:231.25pt;width:23.95pt;height:19.4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Ч</w:t>
            </w:r>
            <w:r>
              <w:rPr>
                <w:rFonts w:cs="Times New Roman" w:ascii="Times New Roman" w:hAnsi="Times New Roman"/>
                <w:sz w:val="20"/>
              </w:rPr>
              <w:t>ланица и координаторка комисија за упис на мастер и докторске студије Одељења за психологију, одељенске комисије за рангирање студената за избор модула на 4. години психологије, организаторка јавних одбрана нацрта на мастер студијама истраживачког смера и одељенска координаторка за докторске студ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авања у истраживачкој станици Петница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49680</wp:posOffset>
                      </wp:positionH>
                      <wp:positionV relativeFrom="paragraph">
                        <wp:posOffset>1136015</wp:posOffset>
                      </wp:positionV>
                      <wp:extent cx="304800" cy="247650"/>
                      <wp:effectExtent l="6350" t="6350" r="6985" b="7620"/>
                      <wp:wrapNone/>
                      <wp:docPr id="19" name="Oval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476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" stroked="t" o:allowincell="t" style="position:absolute;margin-left:98.4pt;margin-top:89.45pt;width:23.95pt;height:19.4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688465</wp:posOffset>
                      </wp:positionH>
                      <wp:positionV relativeFrom="paragraph">
                        <wp:posOffset>1963420</wp:posOffset>
                      </wp:positionV>
                      <wp:extent cx="304800" cy="247650"/>
                      <wp:effectExtent l="6350" t="6350" r="6985" b="7620"/>
                      <wp:wrapNone/>
                      <wp:docPr id="20" name="Oval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476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" stroked="t" o:allowincell="t" style="position:absolute;margin-left:132.95pt;margin-top:154.6pt;width:23.95pt;height:19.4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737360</wp:posOffset>
                      </wp:positionH>
                      <wp:positionV relativeFrom="paragraph">
                        <wp:posOffset>2763520</wp:posOffset>
                      </wp:positionV>
                      <wp:extent cx="304800" cy="247650"/>
                      <wp:effectExtent l="6350" t="6350" r="6985" b="7620"/>
                      <wp:wrapNone/>
                      <wp:docPr id="21" name="Oval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476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" stroked="t" o:allowincell="t" style="position:absolute;margin-left:136.8pt;margin-top:217.6pt;width:23.95pt;height:19.4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есница на већем броју међународних научних пројеката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Чланица националног тима међународне студије Psychological Science Accelerator - PSA 006 Moral thinking across the world (2019-2020)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Чланица тима, рецензенткиња (од 2018.) и извршна уредница (од 2021.) у оквиру Collaborative Replication and Education Project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137795</wp:posOffset>
                      </wp:positionH>
                      <wp:positionV relativeFrom="paragraph">
                        <wp:posOffset>291465</wp:posOffset>
                      </wp:positionV>
                      <wp:extent cx="304800" cy="247650"/>
                      <wp:effectExtent l="6350" t="6350" r="6985" b="7620"/>
                      <wp:wrapNone/>
                      <wp:docPr id="22" name="Oval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476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" stroked="t" o:allowincell="t" style="position:absolute;margin-left:-10.85pt;margin-top:22.95pt;width:23.95pt;height:19.4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Чланица комисије за одбрану докторске дисертације Владимира Милошевића на Факултету спорта и физичког васпитања, Универзитета у Београд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137795</wp:posOffset>
                      </wp:positionH>
                      <wp:positionV relativeFrom="paragraph">
                        <wp:posOffset>489585</wp:posOffset>
                      </wp:positionV>
                      <wp:extent cx="304800" cy="247650"/>
                      <wp:effectExtent l="6350" t="6350" r="6985" b="6985"/>
                      <wp:wrapNone/>
                      <wp:docPr id="23" name="Oval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476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" stroked="t" o:allowincell="t" style="position:absolute;margin-left:-10.85pt;margin-top:38.55pt;width:23.95pt;height:19.4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Чланица Истраживачке секције Друштва психолога Србије, чланица радног тела Истраживачке секције и делегаткиња Истраживачке секције на Скупштини Друштва психолога Србије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Размена</w:t>
            </w:r>
            <w:r>
              <w:rPr>
                <w:rFonts w:cs="Times New Roman" w:ascii="Times New Roman" w:hAnsi="Times New Roman"/>
                <w:sz w:val="20"/>
              </w:rPr>
              <w:t xml:space="preserve"> са Универзитетом у Лилу, Француска у оквиру Програма интегрисаних активности „Павле Савић”, односно „Партнерство Hubert Curien” (PHC)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137795</wp:posOffset>
                      </wp:positionH>
                      <wp:positionV relativeFrom="paragraph">
                        <wp:posOffset>142875</wp:posOffset>
                      </wp:positionV>
                      <wp:extent cx="304800" cy="247650"/>
                      <wp:effectExtent l="6350" t="6350" r="6985" b="6985"/>
                      <wp:wrapNone/>
                      <wp:docPr id="24" name="Oval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476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" stroked="t" o:allowincell="t" style="position:absolute;margin-left:-10.85pt;margin-top:11.25pt;width:23.95pt;height:19.4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6.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Предавања по позиву на универзитетима у земљи или иностранству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авање по позиву на конференцији ABRIR - Advancing Big-team Reproducible science through Increased Representation 2022. године, у сарадњи са Александром Лазић, на тему „Measurement Challenges in Multi-site projects: Translation and Adaptation of Psychological Instruments“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(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  <w:lang w:val="sr-Latn-RS"/>
                </w:rPr>
                <w:t>video</w:t>
              </w:r>
            </w:hyperlink>
            <w:r>
              <w:rPr>
                <w:rFonts w:cs="Times New Roman" w:ascii="Times New Roman" w:hAnsi="Times New Roman"/>
                <w:sz w:val="20"/>
                <w:lang w:val="sr-Latn-RS"/>
              </w:rPr>
              <w:t>)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Kомисија је утврдила да </w:t>
      </w:r>
      <w:r>
        <w:rPr>
          <w:rFonts w:cs="Times New Roman" w:ascii="Times New Roman" w:hAnsi="Times New Roman"/>
          <w:sz w:val="20"/>
          <w:lang w:val="sr-RS"/>
        </w:rPr>
        <w:t xml:space="preserve">кандидаткиња </w:t>
      </w:r>
      <w:r>
        <w:rPr>
          <w:rFonts w:cs="Times New Roman" w:ascii="Times New Roman" w:hAnsi="Times New Roman"/>
          <w:sz w:val="20"/>
        </w:rPr>
        <w:t xml:space="preserve">др Данка Пурић у потпуности испуњава услове за избор у звање ванредног професора на основу законских одредби, одредби Статута Филозофског факултета, Критеријума за стицање звања на Универзитету у Београду и Правила о ближим условима за избор наставника и сарадника Филозофског факултета у Београду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мисија са задовољством предлаже Изборном већу Филозофског факултета у Београду да др Данку Пурић изабере у звање ванредног професора за ужу научну област Општа психологија</w:t>
      </w:r>
      <w:r>
        <w:rPr>
          <w:rFonts w:cs="Times New Roman" w:ascii="Times New Roman" w:hAnsi="Times New Roman"/>
          <w:sz w:val="20"/>
          <w:lang w:val="sr-RS"/>
        </w:rPr>
        <w:t>, тежиште истраживања методологија,</w:t>
      </w:r>
      <w:r>
        <w:rPr>
          <w:rFonts w:cs="Times New Roman" w:ascii="Times New Roman" w:hAnsi="Times New Roman"/>
          <w:sz w:val="20"/>
        </w:rPr>
        <w:t xml:space="preserve"> на период од пет година</w:t>
      </w:r>
      <w:r>
        <w:rPr>
          <w:rFonts w:cs="Times New Roman" w:ascii="Times New Roman" w:hAnsi="Times New Roman"/>
          <w:sz w:val="20"/>
          <w:lang w:val="sr-R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У Београду, </w:t>
      </w:r>
      <w:r>
        <w:rPr>
          <w:rFonts w:cs="Times New Roman" w:ascii="Times New Roman" w:hAnsi="Times New Roman"/>
          <w:sz w:val="20"/>
          <w:lang w:val="sr-Latn-RS"/>
        </w:rPr>
        <w:t>22.08.</w:t>
      </w:r>
      <w:r>
        <w:rPr>
          <w:rFonts w:cs="Times New Roman" w:ascii="Times New Roman" w:hAnsi="Times New Roman"/>
          <w:sz w:val="20"/>
          <w:lang w:val="sr-RS"/>
        </w:rPr>
        <w:t>2023. годин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</w:rPr>
        <w:t xml:space="preserve">                                ПОТПИС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</w:rPr>
        <w:t xml:space="preserve">                  </w:t>
        <w:tab/>
        <w:t xml:space="preserve">    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hanging="2"/>
        <w:jc w:val="right"/>
        <w:rPr>
          <w:rFonts w:ascii="Times New Roman" w:hAnsi="Times New Roman" w:cs="Times New Roman"/>
          <w:sz w:val="20"/>
          <w:lang w:val="sr-Latn-CS"/>
        </w:rPr>
      </w:pPr>
      <w:r>
        <w:rPr>
          <w:rFonts w:cs="Times New Roman" w:ascii="Times New Roman" w:hAnsi="Times New Roman"/>
          <w:sz w:val="20"/>
          <w:lang w:val="sr-Latn-CS"/>
        </w:rPr>
        <w:tab/>
        <w:t>___________________________________</w:t>
      </w:r>
    </w:p>
    <w:p>
      <w:pPr>
        <w:pStyle w:val="Normal"/>
        <w:spacing w:lineRule="auto" w:line="240" w:before="0" w:after="0"/>
        <w:ind w:hanging="2"/>
        <w:jc w:val="right"/>
        <w:rPr>
          <w:rFonts w:ascii="Times New Roman" w:hAnsi="Times New Roman" w:cs="Times New Roman"/>
          <w:sz w:val="20"/>
          <w:lang w:val="sr-Latn-CS"/>
        </w:rPr>
      </w:pPr>
      <w:r>
        <w:rPr>
          <w:rFonts w:cs="Times New Roman" w:ascii="Times New Roman" w:hAnsi="Times New Roman"/>
          <w:sz w:val="20"/>
          <w:lang w:val="sr-Latn-CS"/>
        </w:rPr>
        <w:t>др Горан Опачић, ванредни професор</w:t>
      </w:r>
    </w:p>
    <w:p>
      <w:pPr>
        <w:pStyle w:val="Normal"/>
        <w:spacing w:lineRule="auto" w:line="240" w:before="0" w:after="0"/>
        <w:ind w:hanging="2"/>
        <w:jc w:val="right"/>
        <w:rPr>
          <w:rFonts w:ascii="Times New Roman" w:hAnsi="Times New Roman" w:cs="Times New Roman"/>
          <w:sz w:val="20"/>
          <w:lang w:val="sr-Latn-CS"/>
        </w:rPr>
      </w:pPr>
      <w:r>
        <w:rPr>
          <w:rFonts w:cs="Times New Roman" w:ascii="Times New Roman" w:hAnsi="Times New Roman"/>
          <w:sz w:val="20"/>
          <w:lang w:val="sr-Latn-CS"/>
        </w:rPr>
        <w:t>Филозофски факултет, Универзитет у Београду</w:t>
      </w:r>
    </w:p>
    <w:p>
      <w:pPr>
        <w:pStyle w:val="Normal"/>
        <w:spacing w:lineRule="auto" w:line="240" w:before="0" w:after="0"/>
        <w:ind w:hanging="2"/>
        <w:jc w:val="right"/>
        <w:rPr>
          <w:rFonts w:ascii="Times New Roman" w:hAnsi="Times New Roman" w:cs="Times New Roman"/>
          <w:sz w:val="20"/>
          <w:lang w:val="sr-Latn-CS"/>
        </w:rPr>
      </w:pPr>
      <w:r>
        <w:rPr>
          <w:rFonts w:cs="Times New Roman" w:ascii="Times New Roman" w:hAnsi="Times New Roman"/>
          <w:sz w:val="20"/>
          <w:lang w:val="sr-Latn-CS"/>
        </w:rPr>
      </w:r>
    </w:p>
    <w:p>
      <w:pPr>
        <w:pStyle w:val="Normal"/>
        <w:spacing w:lineRule="auto" w:line="240" w:before="0" w:after="0"/>
        <w:ind w:hanging="2"/>
        <w:jc w:val="right"/>
        <w:rPr>
          <w:rFonts w:ascii="Times New Roman" w:hAnsi="Times New Roman" w:cs="Times New Roman"/>
          <w:sz w:val="20"/>
          <w:lang w:val="sr-Latn-CS"/>
        </w:rPr>
      </w:pPr>
      <w:r>
        <w:rPr>
          <w:rFonts w:cs="Times New Roman" w:ascii="Times New Roman" w:hAnsi="Times New Roman"/>
          <w:sz w:val="20"/>
          <w:lang w:val="sr-Latn-CS"/>
        </w:rPr>
        <w:t>___________________________________</w:t>
      </w:r>
    </w:p>
    <w:p>
      <w:pPr>
        <w:pStyle w:val="Normal"/>
        <w:spacing w:lineRule="auto" w:line="240" w:before="0" w:after="0"/>
        <w:ind w:hanging="2"/>
        <w:jc w:val="right"/>
        <w:rPr>
          <w:rFonts w:ascii="Times New Roman" w:hAnsi="Times New Roman" w:cs="Times New Roman"/>
          <w:sz w:val="20"/>
          <w:lang w:val="sr-Latn-CS"/>
        </w:rPr>
      </w:pPr>
      <w:r>
        <w:rPr>
          <w:rFonts w:cs="Times New Roman" w:ascii="Times New Roman" w:hAnsi="Times New Roman"/>
          <w:sz w:val="20"/>
          <w:lang w:val="sr-Latn-CS"/>
        </w:rPr>
        <w:t>др Горан Кнежевић, редовни професор</w:t>
      </w:r>
    </w:p>
    <w:p>
      <w:pPr>
        <w:pStyle w:val="Normal"/>
        <w:spacing w:lineRule="auto" w:line="240" w:before="0" w:after="0"/>
        <w:ind w:hanging="2"/>
        <w:jc w:val="right"/>
        <w:rPr>
          <w:rFonts w:ascii="Times New Roman" w:hAnsi="Times New Roman" w:cs="Times New Roman"/>
          <w:sz w:val="20"/>
          <w:lang w:val="sr-Latn-CS"/>
        </w:rPr>
      </w:pPr>
      <w:r>
        <w:rPr>
          <w:rFonts w:cs="Times New Roman" w:ascii="Times New Roman" w:hAnsi="Times New Roman"/>
          <w:sz w:val="20"/>
          <w:lang w:val="sr-Latn-CS"/>
        </w:rPr>
        <w:t>Филозофски факултет, Универзитет у Београду</w:t>
      </w:r>
    </w:p>
    <w:p>
      <w:pPr>
        <w:pStyle w:val="Normal"/>
        <w:spacing w:lineRule="auto" w:line="240" w:before="0" w:after="0"/>
        <w:ind w:hanging="2"/>
        <w:jc w:val="right"/>
        <w:rPr>
          <w:rFonts w:ascii="Times New Roman" w:hAnsi="Times New Roman" w:cs="Times New Roman"/>
          <w:sz w:val="20"/>
          <w:lang w:val="sr-Latn-CS"/>
        </w:rPr>
      </w:pPr>
      <w:r>
        <w:rPr>
          <w:rFonts w:cs="Times New Roman" w:ascii="Times New Roman" w:hAnsi="Times New Roman"/>
          <w:sz w:val="20"/>
          <w:lang w:val="sr-Latn-CS"/>
        </w:rPr>
      </w:r>
    </w:p>
    <w:p>
      <w:pPr>
        <w:pStyle w:val="Normal"/>
        <w:spacing w:lineRule="auto" w:line="240" w:before="0" w:after="0"/>
        <w:ind w:hanging="2"/>
        <w:jc w:val="right"/>
        <w:rPr>
          <w:rFonts w:ascii="Times New Roman" w:hAnsi="Times New Roman" w:cs="Times New Roman"/>
          <w:sz w:val="20"/>
          <w:lang w:val="sr-Latn-CS"/>
        </w:rPr>
      </w:pPr>
      <w:r>
        <w:rPr>
          <w:rFonts w:cs="Times New Roman" w:ascii="Times New Roman" w:hAnsi="Times New Roman"/>
          <w:sz w:val="20"/>
          <w:lang w:val="sr-Latn-CS"/>
        </w:rPr>
        <w:t>___________________________________</w:t>
      </w:r>
    </w:p>
    <w:p>
      <w:pPr>
        <w:pStyle w:val="Normal"/>
        <w:spacing w:lineRule="auto" w:line="240" w:before="0" w:after="0"/>
        <w:ind w:hanging="2"/>
        <w:jc w:val="right"/>
        <w:rPr/>
      </w:pPr>
      <w:r>
        <w:rPr>
          <w:rFonts w:cs="Times New Roman" w:ascii="Times New Roman" w:hAnsi="Times New Roman"/>
          <w:sz w:val="20"/>
          <w:lang w:val="sr-Latn-CS"/>
        </w:rPr>
        <w:t xml:space="preserve">др Предраг Теовановић, </w:t>
      </w:r>
      <w:r>
        <w:rPr>
          <w:rFonts w:cs="Times New Roman" w:ascii="Times New Roman" w:hAnsi="Times New Roman"/>
          <w:sz w:val="20"/>
          <w:lang w:val="sr-RS"/>
        </w:rPr>
        <w:t>ванредни</w:t>
      </w:r>
      <w:r>
        <w:rPr>
          <w:rFonts w:cs="Times New Roman" w:ascii="Times New Roman" w:hAnsi="Times New Roman"/>
          <w:sz w:val="20"/>
          <w:lang w:val="sr-Latn-CS"/>
        </w:rPr>
        <w:t xml:space="preserve"> професор</w:t>
      </w:r>
    </w:p>
    <w:p>
      <w:pPr>
        <w:pStyle w:val="Normal"/>
        <w:spacing w:lineRule="auto" w:line="240" w:before="0" w:after="0"/>
        <w:ind w:hanging="2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Факултет за специјалну едукацију и рехабилитацију</w:t>
      </w:r>
      <w:r>
        <w:rPr>
          <w:rFonts w:cs="Times New Roman" w:ascii="Times New Roman" w:hAnsi="Times New Roman"/>
          <w:sz w:val="20"/>
          <w:lang w:val="sr-Latn-CS"/>
        </w:rPr>
        <w:t xml:space="preserve">, Универзитет у </w:t>
      </w:r>
      <w:r>
        <w:rPr>
          <w:rFonts w:cs="Times New Roman" w:ascii="Times New Roman" w:hAnsi="Times New Roman"/>
          <w:sz w:val="20"/>
          <w:lang w:val="sr-RS"/>
        </w:rPr>
        <w:t>Београду</w:t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sycnet.apa.org/doi/10.1037/pst0000463" TargetMode="External"/><Relationship Id="rId3" Type="http://schemas.openxmlformats.org/officeDocument/2006/relationships/hyperlink" Target="https://doi.org/10.1038/s41562-022-01319-5" TargetMode="External"/><Relationship Id="rId4" Type="http://schemas.openxmlformats.org/officeDocument/2006/relationships/hyperlink" Target="https://doi.org/10.1136/bmjopen-2022-069978" TargetMode="External"/><Relationship Id="rId5" Type="http://schemas.openxmlformats.org/officeDocument/2006/relationships/hyperlink" Target="https://doi.org/10.2298/ZIPI2102207S" TargetMode="External"/><Relationship Id="rId6" Type="http://schemas.openxmlformats.org/officeDocument/2006/relationships/hyperlink" Target="https://www.youtube.com/watch?v=OkO2jNhIlGc&amp;ab_channel=ABRIR-Big-teamandOpenScience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2T13:18:00Z</dcterms:created>
  <dc:creator>Tatjana Subasic Nikolic</dc:creator>
  <dc:description/>
  <cp:keywords/>
  <dc:language>en-US</dc:language>
  <cp:lastModifiedBy>User</cp:lastModifiedBy>
  <cp:lastPrinted>2016-10-12T13:14:00Z</cp:lastPrinted>
  <dcterms:modified xsi:type="dcterms:W3CDTF">2023-08-30T09:46:00Z</dcterms:modified>
  <cp:revision>43</cp:revision>
  <dc:subject/>
  <dc:title/>
</cp:coreProperties>
</file>